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50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18"/>
          <w:szCs w:val="18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ystępując do postępowania pn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: </w:t>
      </w: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 w:eastAsia="en-US"/>
        </w:rPr>
        <w:t>Zakup sprzętu, aparatury i wyposażenia medycznego do SPZZOZ w Wyszkowie”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40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2-10-06T11:55:00Z</dcterms:modified>
  <cp:revision>11</cp:revision>
  <dc:subject/>
  <dc:title/>
</cp:coreProperties>
</file>